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jc w:val="both"/>
        <w:rPr>
          <w:rFonts w:ascii="Century Gothic" w:hAnsi="Century Gothic" w:eastAsia="Calibri" w:cs="Arial"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  <w:t xml:space="preserve">Składając ofertę w Postępowaniu o udzielenie Zamówienia niepublicznego prowadzonego w trybie przetargu nieograniczonego na </w:t>
      </w:r>
      <w:r>
        <w:rPr>
          <w:rFonts w:eastAsia="Calibri" w:cs="Arial" w:ascii="Century Gothic" w:hAnsi="Century Gothic"/>
          <w:bCs/>
          <w:sz w:val="18"/>
          <w:szCs w:val="18"/>
          <w:lang w:val="pl-PL"/>
        </w:rPr>
        <w:t>Usługi serwisowe - prace w branży elektrycznej</w:t>
      </w:r>
    </w:p>
    <w:p>
      <w:pPr>
        <w:pStyle w:val="TextBody"/>
        <w:jc w:val="both"/>
        <w:rPr>
          <w:rFonts w:ascii="Century Gothic" w:hAnsi="Century Gothic" w:eastAsia="Calibri" w:cs="Arial"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  <w:t xml:space="preserve">Numer postępowania </w:t>
      </w:r>
      <w:r>
        <w:rPr>
          <w:rFonts w:eastAsia="Calibri" w:cs="Arial" w:ascii="Century Gothic" w:hAnsi="Century Gothic"/>
          <w:sz w:val="18"/>
          <w:szCs w:val="18"/>
          <w:lang w:val="pl-PL"/>
        </w:rPr>
        <w:t>NP/2025/12/0986/PR</w:t>
      </w:r>
    </w:p>
    <w:p>
      <w:pPr>
        <w:pStyle w:val="TextBody"/>
        <w:jc w:val="both"/>
        <w:rPr>
          <w:rFonts w:ascii="Century Gothic" w:hAnsi="Century Gothic" w:eastAsia="Calibri" w:cs="Arial"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OŚWIADCZAMY</w:t>
      </w:r>
      <w:r>
        <w:rPr>
          <w:rFonts w:cs="Century Gothic" w:ascii="Century Gothic" w:hAnsi="Century Gothic"/>
          <w:sz w:val="18"/>
          <w:szCs w:val="18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18"/>
          <w:szCs w:val="18"/>
        </w:rPr>
        <w:t xml:space="preserve">iż </w:t>
      </w:r>
      <w:bookmarkStart w:id="1" w:name="_Hlk27125226"/>
    </w:p>
    <w:p>
      <w:pPr>
        <w:pStyle w:val="Normal"/>
        <w:rPr>
          <w:rFonts w:ascii="Century Gothic" w:hAnsi="Century Gothic" w:cs="Century Gothic"/>
          <w:bCs/>
          <w:color w:val="000000"/>
          <w:sz w:val="18"/>
          <w:szCs w:val="18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18"/>
          <w:szCs w:val="18"/>
          <w:lang w:val="cs-CZ"/>
        </w:rPr>
        <w:t xml:space="preserve">W okresie ostatnich pięciu lat przed upływem terminu składania ofert, a jeżeli okres prowadzenia działalności jest krótszy- w tym okresie, zrealizowali lub realizują co najmniej 2 usługi odpowiadające swoim rodzajem przedmiotowi zamówienia, za usługi odpowiadające swoim rodzajem przedmiotowi zamówienia Zamawiający uzna usługi w branży elektrycznej wykonane lub wykonywane w obiektach przemysłowych, o wartości co najmniej 50 000,00 zł (netto). </w:t>
      </w:r>
      <w:r>
        <w:rPr>
          <w:rFonts w:cs="Arial" w:ascii="Century Gothic" w:hAnsi="Century Gothic"/>
          <w:i/>
          <w:iCs/>
          <w:sz w:val="18"/>
          <w:szCs w:val="18"/>
        </w:rPr>
        <w:t>(zgodnie z warunkiem określonym w Rozdziale VI ust. 1 pkt 2 ppkt 2.4) ppkt 2.4.1) SWZ).</w:t>
      </w:r>
    </w:p>
    <w:p>
      <w:pPr>
        <w:pStyle w:val="Normal"/>
        <w:rPr>
          <w:rFonts w:ascii="Century Gothic" w:hAnsi="Century Gothic" w:cs="Century Gothic"/>
          <w:bCs/>
          <w:color w:val="000000"/>
          <w:sz w:val="18"/>
          <w:szCs w:val="18"/>
          <w:lang w:val="cs-CZ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  <w:lang w:val="cs-CZ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  <w:bookmarkStart w:id="3" w:name="_Hlk49415455"/>
      <w:bookmarkStart w:id="4" w:name="_Hlk49415455"/>
      <w:bookmarkEnd w:id="4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00260" cy="270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087"/>
                              <w:gridCol w:w="1701"/>
                              <w:gridCol w:w="1843"/>
                              <w:gridCol w:w="1418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bookmarkStart w:id="5" w:name="_Hlk49415633"/>
                                  <w:bookmarkStart w:id="6" w:name="_Hlk49415633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Przedmiot zamówienia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Cs/>
                                      <w:sz w:val="16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nazwa zamówienia i zakres zamówienia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5"/>
                                      <w:szCs w:val="15"/>
                                    </w:rPr>
                                    <w:t>(należy określić w sposób umożliwiający ocenę spełniania warunku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Kwota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bookmarkStart w:id="7" w:name="_Hlk159572243"/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[PLN netto]</w:t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Terminy realizacji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 xml:space="preserve">Podmiot, na rzecz którego usługa została wykona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(nazwa, ad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Rozpoczęc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[dd/mm/rrrr]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Zakoń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  <w:t>[dd/mm/rrrr]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Nazwa zamówien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: …………………………………………………………………………..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ind w:right="4996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Zakres zamówien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zamówienie odpowiadające swoim rodzajem przedmiotowi zamówienia, tj. usługa w branży elektrycznej wykonana lub wykonywana w obiektach przemysłowyc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TAK/ NIE*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213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087"/>
                        <w:gridCol w:w="1701"/>
                        <w:gridCol w:w="1843"/>
                        <w:gridCol w:w="1418"/>
                        <w:gridCol w:w="5670"/>
                      </w:tblGrid>
                      <w:tr>
                        <w:trPr/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  <w:bookmarkStart w:id="8" w:name="_Hlk49415633"/>
                            <w:bookmarkStart w:id="9" w:name="_Hlk49415633"/>
                            <w:bookmarkEnd w:id="9"/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bCs/>
                                <w:sz w:val="16"/>
                                <w:szCs w:val="18"/>
                              </w:rPr>
                              <w:t>Przedmiot zamówienia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Cs/>
                                <w:sz w:val="16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bCs/>
                                <w:sz w:val="16"/>
                                <w:szCs w:val="18"/>
                              </w:rPr>
                              <w:t>nazwa zamówienia i zakres zamówienia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5"/>
                                <w:szCs w:val="15"/>
                              </w:rPr>
                              <w:t>(należy określić w sposób umożliwiający ocenę spełniania warunku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Kwota zamówi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bookmarkStart w:id="10" w:name="_Hlk159572243"/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[PLN netto]</w:t>
                            </w:r>
                            <w:bookmarkEnd w:id="10"/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Terminy realizacji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 xml:space="preserve">Podmiot, na rzecz którego usługa została wykon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(nazwa, ad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108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08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8"/>
                              </w:rPr>
                              <w:t>Rozpoczęc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8"/>
                              </w:rPr>
                              <w:t>[dd/mm/rrrr]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Zakoń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  <w:t>[dd/mm/rrrr]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Nazwa zamówienia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: …………………………………………………………………………..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ind w:right="4996" w:hanging="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Zakres zamówienia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zamówienie odpowiadające swoim rodzajem przedmiotowi zamówienia, tj. usługa w branży elektrycznej wykonana lub wykonywana w obiektach przemysłowy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TAK/ NIE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  <w:bookmarkStart w:id="11" w:name="_Hlk49415455"/>
      <w:bookmarkStart w:id="12" w:name="_Hlk49415455"/>
      <w:bookmarkEnd w:id="12"/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 lub są wykonywane należyci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 należycie lub jest wykonyw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W przypadku świadczeń powtarzających się lub ciągłych nadal wykonywanych referencje bądź inne dokumenty potwierdzające ich należyte wykonywanie powinny być wystawione w okresie </w:t>
      </w:r>
      <w:r>
        <w:rPr>
          <w:rFonts w:cs="Century Gothic" w:ascii="Century Gothic" w:hAnsi="Century Gothic"/>
          <w:sz w:val="18"/>
          <w:szCs w:val="18"/>
          <w:u w:val="single"/>
        </w:rPr>
        <w:t>ostatnich 6 miesięcy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340" w:gutter="0" w:header="709" w:top="765" w:footer="5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34:00Z</dcterms:created>
  <dc:creator>azientek</dc:creator>
  <dc:description/>
  <cp:keywords/>
  <dc:language>en-US</dc:language>
  <cp:lastModifiedBy>Kasprzak Daniel</cp:lastModifiedBy>
  <cp:lastPrinted>2019-02-07T08:59:00Z</cp:lastPrinted>
  <dcterms:modified xsi:type="dcterms:W3CDTF">2025-12-22T13:38:00Z</dcterms:modified>
  <cp:revision>7</cp:revision>
  <dc:subject/>
  <dc:title>ZAŁĄCZNIK NR 9</dc:title>
</cp:coreProperties>
</file>